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ысячного сельского поселения Гулькевичского района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u w:val="single"/>
                <w:lang w:val="ru-RU"/>
              </w:rPr>
            </w:pPr>
            <w:r>
              <w:rPr>
                <w:b w:val="false"/>
              </w:rPr>
              <w:t xml:space="preserve">от </w:t>
            </w:r>
            <w:r>
              <w:rPr>
                <w:b w:val="false"/>
                <w:u w:val="single"/>
              </w:rPr>
              <w:t>26.03.2025</w:t>
            </w:r>
            <w:r>
              <w:rPr>
                <w:b w:val="false"/>
              </w:rPr>
              <w:t xml:space="preserve"> № </w:t>
            </w:r>
            <w:r>
              <w:rPr>
                <w:b w:val="false"/>
                <w:u w:val="single"/>
              </w:rPr>
              <w:t>21</w:t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ТЫСЯЧН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</w:rPr>
        <w:t>__________________</w:t>
      </w:r>
      <w:r>
        <w:rPr>
          <w:bCs/>
        </w:rPr>
        <w:tab/>
        <w:tab/>
        <w:tab/>
        <w:t xml:space="preserve">                                                                         № _____</w:t>
      </w:r>
    </w:p>
    <w:p>
      <w:pPr>
        <w:pStyle w:val="Normal"/>
        <w:jc w:val="center"/>
        <w:rPr/>
      </w:pPr>
      <w:r>
        <w:rPr/>
        <w:t>хут. Тысячны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ысячн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бюджетном процессе в Тысячном сельском поселении Гулькевичского района, утвержденным решением Совета Тысячного сельского поселения Гулькевичского района от 28 октября 2022 г.  № 2, Совет Тысячного сельского поселения Гулькевичского района </w:t>
      </w:r>
      <w:r>
        <w:rPr>
          <w:spacing w:val="60"/>
          <w:sz w:val="28"/>
          <w:szCs w:val="28"/>
        </w:rPr>
        <w:t>реши</w:t>
      </w:r>
      <w:r>
        <w:rPr>
          <w:sz w:val="28"/>
          <w:szCs w:val="28"/>
        </w:rPr>
        <w:t>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Тысячного сельского поселения Гулькевичского района за 2024 год по доходам в сумме 24 906,7 тысяч рублей, расходам в сумме 25 635,5 тысяч рублей и источникам внутреннего финансирования дефицита бюджета в сумме 728,8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твердить показатели исполнения доходов бюджета Тысячного сельского поселения Гулькевичского района за 2024 год по кодам классификации доходов Тысячного сельского поселения Гулькевичского района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Утвердить показатели исполнения расходов бюджета Тысячного сельского поселения Гулькевичского района за 2024 год по разделам, подразделам функциональной классификации расходов бюджетов Российской Федерации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Утвердить показатели исполнения расходов бюджета по ведомственной структуре расходов бюджета Тысячного сельского поселения Гулькевичского района за 2024 год (приложение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Утвердить показатели исполнения источников внутреннего финансирования дефицита бюджета Тысячного сельского поселения Гулькевичского района за 2024 год по кодам классификации бюджетов Российской Федерации (приложение 4)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1.5. Утвердить отчет об использовании средств резервного фонда </w:t>
      </w:r>
      <w:r>
        <w:rPr>
          <w:sz w:val="28"/>
          <w:szCs w:val="28"/>
        </w:rPr>
        <w:t xml:space="preserve">Тысячного сельского </w:t>
      </w:r>
      <w:r>
        <w:rPr>
          <w:color w:val="000000"/>
          <w:spacing w:val="-2"/>
          <w:sz w:val="28"/>
          <w:szCs w:val="28"/>
        </w:rPr>
        <w:t>поселения Гулькевичского района за 2024 год  (приложение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color w:val="000000"/>
          <w:spacing w:val="-2"/>
          <w:sz w:val="28"/>
          <w:szCs w:val="28"/>
        </w:rPr>
        <w:t xml:space="preserve">Опубликовать настоящее решение </w:t>
      </w:r>
      <w:r>
        <w:rPr>
          <w:sz w:val="28"/>
          <w:szCs w:val="28"/>
        </w:rPr>
        <w:t>в общественно-политической газете Гулькевичского района Краснодарского края «В 24 часа» и разместить на сайте Тысячн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Тысячного сельского поселения Гулькевичского района по бюджету, налогам, сборам и муниципальной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Глава Тысячного сельского поселе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       А.В. Кузнец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245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ысячного сельского поселения Гулькевичского района 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  <w:sz w:val="28"/>
          <w:szCs w:val="28"/>
        </w:rPr>
        <w:t>Доходы бюджета Тысячного сельского поселения Гулькевичского района по кодам классификации доходов бюджета за 2024 год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3118"/>
        <w:gridCol w:w="1560"/>
        <w:gridCol w:w="1417"/>
        <w:gridCol w:w="141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ное назначение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Кассовое исполнение з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24 5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24 9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14 0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14 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106BBE"/>
                  <w:sz w:val="28"/>
                  <w:szCs w:val="28"/>
                </w:rPr>
                <w:t>статьями 227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color w:val="106BBE"/>
                  <w:sz w:val="28"/>
                  <w:szCs w:val="28"/>
                </w:rPr>
                <w:t>227.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color w:val="106BBE"/>
                  <w:sz w:val="28"/>
                  <w:szCs w:val="28"/>
                </w:rPr>
                <w:t>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06 01030 10 1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06 06033 10 1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06 06043 10 1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Администрация Тысячного сельского поселения Гулькевичск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5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5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6 02010 02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ысяч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А.В. Кузнец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5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_Hlk193283877"/>
            <w:bookmarkStart w:id="1" w:name="_Hlk193283877"/>
            <w:bookmarkEnd w:id="1"/>
          </w:p>
        </w:tc>
        <w:tc>
          <w:tcPr>
            <w:tcW w:w="48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ысячного сельского поселения Гулькевичского района 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5" w:hRule="atLeast"/>
        </w:trPr>
        <w:tc>
          <w:tcPr>
            <w:tcW w:w="9606" w:type="dxa"/>
            <w:tcBorders/>
          </w:tcPr>
          <w:p>
            <w:pPr>
              <w:pStyle w:val="Style26"/>
              <w:ind w:firstLine="8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е расходов бюджета Тысячного сельского</w:t>
            </w:r>
          </w:p>
          <w:p>
            <w:pPr>
              <w:pStyle w:val="Style26"/>
              <w:ind w:firstLine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селения Гулькевичского района за 2024 год, по разделам, подразделам функциональной классификации расходов </w:t>
            </w:r>
          </w:p>
          <w:p>
            <w:pPr>
              <w:pStyle w:val="Style26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юджетов Российской Феде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666"/>
        <w:gridCol w:w="567"/>
        <w:gridCol w:w="567"/>
        <w:gridCol w:w="1701"/>
        <w:gridCol w:w="1559"/>
        <w:gridCol w:w="993"/>
      </w:tblGrid>
      <w:tr>
        <w:trPr>
          <w:trHeight w:val="6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1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 6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0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2</w:t>
            </w:r>
          </w:p>
        </w:tc>
      </w:tr>
      <w:tr>
        <w:trPr>
          <w:trHeight w:val="9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12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1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7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9</w:t>
            </w:r>
          </w:p>
        </w:tc>
      </w:tr>
      <w:tr>
        <w:trPr>
          <w:trHeight w:val="6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3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9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4</w:t>
            </w:r>
          </w:p>
        </w:tc>
      </w:tr>
      <w:tr>
        <w:trPr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9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4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193293967"/>
      <w:bookmarkStart w:id="3" w:name="_Hlk193293967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ысяч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А.В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193293967"/>
      <w:bookmarkStart w:id="5" w:name="_Hlk193293967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ысячного сельского поселения Гулькевичского района 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расходов бюджета Тысячного сельского поселения Гулькевичского района за 2024 г. по ведомственной струк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09"/>
        <w:gridCol w:w="567"/>
        <w:gridCol w:w="708"/>
        <w:gridCol w:w="1134"/>
        <w:gridCol w:w="709"/>
        <w:gridCol w:w="1134"/>
        <w:gridCol w:w="1276"/>
        <w:gridCol w:w="850"/>
      </w:tblGrid>
      <w:tr>
        <w:trPr>
          <w:trHeight w:val="6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Тысячного сельского по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29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  <w:t>13503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097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8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О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0 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 00 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426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,5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азачество Тысячн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эстетического облика казаков, приобретение оргтехники, материалов для обеспечения текущей деятельности казачьего об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1 00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1 00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П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нформационное обеспечение деятельности органов местного самоуправления Тысячн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bookmarkStart w:id="6" w:name="_Hlk183772785"/>
            <w:r>
              <w:rPr>
                <w:sz w:val="28"/>
                <w:szCs w:val="28"/>
              </w:rPr>
              <w:t xml:space="preserve">МП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нформационное обеспечение деятельности органов местного самоуправления Тысячного сельского поселения»</w:t>
            </w:r>
            <w:bookmarkEnd w:id="6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" w:name="_Hlk183772900"/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в печатном издании о деятельности администрации и Совета Тысячного сельского поселения</w:t>
            </w:r>
            <w:bookmarkEnd w:id="7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01 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_Hlk183772849"/>
            <w:r>
              <w:rPr>
                <w:sz w:val="28"/>
                <w:szCs w:val="28"/>
              </w:rPr>
              <w:t>151 01 00162</w:t>
            </w:r>
            <w:bookmarkEnd w:id="8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 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1 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1 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, для обеспечения государственных (муниципальных нужд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38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38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38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8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yellow"/>
              </w:rPr>
              <w:t>3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3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highlight w:val="yellow"/>
                <w:lang w:val="en-US"/>
              </w:rPr>
              <w:t>4146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376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0,9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8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29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29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01 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01 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01 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01 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,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, формирование у детей навыков безопасного поведения на дорогах, совершенствование методов работы с участниками дорожного движения, повышения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4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39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0,4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7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П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оммунального хозяйства на территории Тысячн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ального хозяйства на территории Тысячн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ального хозяйства на территории Тысячн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 01 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 01 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 01 00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 01 00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юридическим лицам для финансового обеспечения (возмещения) затрат, связанных с приобретением материалов для   выполнения работ по замене сетей холодного водоснабжения, водоотведения, теплоснабжения на территории Гулькевичского района из бюджета муниципального образования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иобретением специальной техники (на базе шасси тракто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 по изготовлению проектной документации и приобретение газового оборудования, подключение (технологическое присоединение) газоиспользующего оборудования к мемориалу Родина- Мать», прокладка газопров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Тысячн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" w:name="_Hlk183771432"/>
            <w:r>
              <w:rPr>
                <w:sz w:val="28"/>
                <w:szCs w:val="28"/>
              </w:rPr>
              <w:t>211 01 00314</w:t>
            </w:r>
            <w:bookmarkEnd w:id="9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_Hlk183771675"/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  <w:bookmarkEnd w:id="1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01 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01 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11" w:name="_Hlk183771922"/>
            <w:r>
              <w:rPr>
                <w:bCs/>
                <w:sz w:val="28"/>
                <w:szCs w:val="28"/>
              </w:rPr>
              <w:t>Образование</w:t>
            </w:r>
            <w:bookmarkEnd w:id="11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yellow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2" w:name="_Hlk183771942"/>
            <w:r>
              <w:rPr>
                <w:sz w:val="28"/>
                <w:szCs w:val="28"/>
              </w:rPr>
              <w:t>МП «Молодое поколение Тысячного сельского поселения Гулькевичского района»</w:t>
            </w:r>
            <w:bookmarkEnd w:id="12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летнего отдых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 01 00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 01 00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1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95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7,4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  <w:r>
              <w:rPr>
                <w:bCs/>
                <w:sz w:val="28"/>
                <w:szCs w:val="28"/>
              </w:rPr>
              <w:t>«Развитие культуры на территории Тысячн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к достижениям культуры, искусства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государственную поддержку отрасли культуры. Федеральный проект «Творческие люди» 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А 2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А 2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А 2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06 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06 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5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5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3" w:name="_Hlk183772556"/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Социальная поддержка отдельных категорий граждан Тысячного сельского поселения Гулькевичского района»</w:t>
            </w:r>
            <w:bookmarkEnd w:id="13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4" w:name="_Hlk183772624"/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  <w:bookmarkEnd w:id="14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 01 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5" w:name="_Hlk183772680"/>
            <w:r>
              <w:rPr>
                <w:sz w:val="28"/>
                <w:szCs w:val="28"/>
              </w:rPr>
              <w:t>021 01 00022</w:t>
            </w:r>
            <w:bookmarkEnd w:id="15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yellow"/>
              </w:rPr>
              <w:t>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Тысячном   сельском   поселении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Тысячном   сельском   поселении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 01 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 01 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ысяч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А.В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ысячного сельского поселения Гулькевичского района 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внутреннего финансирования дефицита бюджета Тысячного сельского поселения Гулькевичского района за 2024 год по кодам классификации бюджет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15"/>
        <w:gridCol w:w="153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90 00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бюджетами муниципальных районов 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287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287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287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1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1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16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ысяч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А.В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ысячного сельского поселения Гулькевич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средств резервного фонда Тысячного сельского поселения Гулькевичского района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ем средств резервного фонда на 2024 год                              13,6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ие средств резервного фонда в 2024 году                0,0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ысяч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А.В. Кузнецов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ысячного сельского поселения Гулькевичского района 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3.202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комитета по проведению публичных слушаний по теме: «Рассмотрение проекта годового отчета об исполнении бюджета Тысячного сельского поселения Гулькевичского района з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758"/>
        <w:gridCol w:w="5601"/>
      </w:tblGrid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Леонидовна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Тысячного сельского поселения Гулькевичского района, председатель постоянно действующей комиссии по бюджету, налогам, сборам, муниципальной собственности, экономике, торговле, предпринимательству и инвестиционной политике Совета Тысячного сельского поселения Гулькевичского района;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нтиновна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Тысячного сельского поселения Гулькевичского района;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Михайлович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Тысячного сельского поселения Гулькевичского района, член постоянно действующей комиссии по бюджету, налогам, сборам, муниципальной собственности, экономике, торговле, предпринимательству и инвестиционной политике Совета Тысячного сельского поселения Гулькевичского района.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Глава Тысячного сельского поселения </w:t>
      </w:r>
    </w:p>
    <w:p>
      <w:pPr>
        <w:pStyle w:val="TextBody"/>
        <w:jc w:val="both"/>
        <w:rPr/>
      </w:pPr>
      <w:r>
        <w:rPr>
          <w:b w:val="false"/>
          <w:bCs w:val="false"/>
          <w:lang w:val="ru-RU"/>
        </w:rPr>
        <w:t>Гулькевичского района                                                                  А.В. Кузне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9">
    <w:name w:val="Название Знак"/>
    <w:qFormat/>
    <w:rPr>
      <w:b/>
      <w:bCs/>
      <w:sz w:val="36"/>
      <w:szCs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character" w:styleId="Style11">
    <w:name w:val="Цветовое выделение"/>
    <w:qFormat/>
    <w:rPr>
      <w:b/>
      <w:bCs w:val="false"/>
      <w:color w:val="000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b/>
      <w:bCs/>
      <w:sz w:val="28"/>
      <w:szCs w:val="28"/>
    </w:rPr>
  </w:style>
  <w:style w:type="character" w:styleId="Style17">
    <w:name w:val="Текст Знак"/>
    <w:qFormat/>
    <w:rPr>
      <w:rFonts w:ascii="Courier New" w:hAnsi="Courier New" w:eastAsia="Calibri" w:cs="Courier New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Emphasis">
    <w:name w:val="Emphasis"/>
    <w:qFormat/>
    <w:rPr>
      <w:rFonts w:eastAsia="Calibri"/>
      <w:i/>
      <w:iCs/>
      <w:sz w:val="28"/>
      <w:szCs w:val="28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eastAsia="Calibri" w:cs="Courier New"/>
      <w:sz w:val="28"/>
      <w:szCs w:val="28"/>
    </w:rPr>
  </w:style>
  <w:style w:type="paragraph" w:styleId="Style27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8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9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22">
    <w:name w:val=" Знак Знак2"/>
    <w:basedOn w:val="Normal"/>
    <w:qFormat/>
    <w:pPr>
      <w:widowControl w:val="false"/>
      <w:jc w:val="both"/>
    </w:pPr>
    <w:rPr>
      <w:sz w:val="28"/>
      <w:szCs w:val="28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26:00Z</dcterms:created>
  <dc:creator>Волчек В.С.</dc:creator>
  <dc:description/>
  <cp:keywords/>
  <dc:language>en-US</dc:language>
  <cp:lastModifiedBy>User</cp:lastModifiedBy>
  <cp:lastPrinted>2025-03-20T09:16:00Z</cp:lastPrinted>
  <dcterms:modified xsi:type="dcterms:W3CDTF">2025-03-24T11:26:00Z</dcterms:modified>
  <cp:revision>12</cp:revision>
  <dc:subject/>
  <dc:title>СОВЕТ  ТЫСЯЧНОГО  СЕЛЬСКОГО ПОСЕЛЕНИЯ</dc:title>
</cp:coreProperties>
</file>