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258445</wp:posOffset>
            </wp:positionV>
            <wp:extent cx="647700" cy="8001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ВЕТ ТЫСЯЧ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6"/>
                <w:szCs w:val="6"/>
              </w:rPr>
            </w:pPr>
            <w:r>
              <w:rPr>
                <w:b/>
                <w:bCs/>
                <w:spacing w:val="2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36"/>
                <w:szCs w:val="36"/>
              </w:rPr>
            </w:pPr>
            <w:r>
              <w:rPr>
                <w:b/>
                <w:bCs/>
                <w:spacing w:val="2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хут. Тысячный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опубликовании проекта годового отч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Тысячн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еления Гулькевичского района за 2024 год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начении даты проведения публич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шаний, создании оргкомитета по провед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чных слушаний по рассмотрению проек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ового отчета об исполнении бюджета Тысяч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Гулькевич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за 2024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разделом 10 Положения о бюджетном процессе в Тысячном сельском поселении Гулькевичского района, утвержденным решением Совета Тысячного сельского поселения Гулькевичского района от 28 октября 2022 г.  № 2 «Об утверждении Положения о бюджетном процессе в Тысячном сельском поселении Гулькевичского района», статьями 5-11 Положения о публичных слушаниях, утвержденным решением Совета Тысячного сельского поселения Гулькевичского района от 15 ноября 2006 г. № 5 «Об утверждении Положения о публичных слушаниях в Тысячном сельском поселении Гулькевичского района», Совет Тысячного сельского поселения Гулькевичского района </w:t>
      </w:r>
      <w:r>
        <w:rPr>
          <w:spacing w:val="60"/>
          <w:sz w:val="28"/>
          <w:szCs w:val="28"/>
        </w:rPr>
        <w:t>реши</w:t>
      </w:r>
      <w:r>
        <w:rPr>
          <w:sz w:val="28"/>
          <w:szCs w:val="28"/>
        </w:rPr>
        <w:t>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убликовать проект годового отчета об исполнении бюджета Тысячного сельского поселения Гулькевичского района за 2024 год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проведение публичных слушаний по теме: «Рассмотрение проекта годового отчета об исполнении бюджета Тысячного сельского поселения Гулькевичского района за 2024 год» на 15 апреля 2025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разовать оргкомитет по проведению публичных слушаний по теме: «Рассмотрение проекта годового отчета об исполнении бюджета Тысячного сельского поселения Гулькевичского района за 2024 год» и утвердить его состав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>в общественно-политической газете Гулькевичского района Краснодарского края «В 24 часа» и разместить на сайте Тысячн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Тысячного сельского поселения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ысячн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А.В. Кузне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9">
    <w:name w:val="Название Знак"/>
    <w:qFormat/>
    <w:rPr>
      <w:b/>
      <w:bCs/>
      <w:sz w:val="36"/>
      <w:szCs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character" w:styleId="Style11">
    <w:name w:val="Цветовое выделение"/>
    <w:qFormat/>
    <w:rPr>
      <w:b/>
      <w:bCs w:val="false"/>
      <w:color w:val="000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character" w:styleId="Style17">
    <w:name w:val="Текст Знак"/>
    <w:qFormat/>
    <w:rPr>
      <w:rFonts w:ascii="Courier New" w:hAnsi="Courier New" w:eastAsia="Calibri" w:cs="Courier New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Emphasis">
    <w:name w:val="Emphasis"/>
    <w:qFormat/>
    <w:rPr>
      <w:rFonts w:eastAsia="Calibri"/>
      <w:i/>
      <w:iCs/>
      <w:sz w:val="28"/>
      <w:szCs w:val="28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eastAsia="Calibri" w:cs="Courier New"/>
      <w:sz w:val="28"/>
      <w:szCs w:val="28"/>
    </w:rPr>
  </w:style>
  <w:style w:type="paragraph" w:styleId="Style27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8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9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22">
    <w:name w:val=" Знак Знак2"/>
    <w:basedOn w:val="Normal"/>
    <w:qFormat/>
    <w:pPr>
      <w:widowControl w:val="false"/>
      <w:jc w:val="both"/>
    </w:pPr>
    <w:rPr>
      <w:sz w:val="28"/>
      <w:szCs w:val="28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32:00Z</dcterms:created>
  <dc:creator>Волчек В.С.</dc:creator>
  <dc:description/>
  <cp:keywords/>
  <dc:language>en-US</dc:language>
  <cp:lastModifiedBy>User</cp:lastModifiedBy>
  <cp:lastPrinted>2025-03-20T09:16:00Z</cp:lastPrinted>
  <dcterms:modified xsi:type="dcterms:W3CDTF">2025-03-24T11:57:00Z</dcterms:modified>
  <cp:revision>5</cp:revision>
  <dc:subject/>
  <dc:title>СОВЕТ  ТЫСЯЧНОГО  СЕЛЬСКОГО ПОСЕЛЕНИЯ</dc:title>
</cp:coreProperties>
</file>