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резерве управленческих кадров муниципального образования 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"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главы администрации (губернатора) Краснодарского края от 15 июля 2011 года № 761 «Об утверждении Положения о резерве управленческих кадров Краснодарского края», в целях совершенствования работы с резервом управленческих кадров муниципального образования Гулькевичский район п о с т а н о в л я ю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48"/>
        <w:jc w:val="both"/>
        <w:rPr/>
      </w:pPr>
      <w:r>
        <w:rPr>
          <w:sz w:val="28"/>
          <w:szCs w:val="28"/>
        </w:rPr>
        <w:t>1. Утвердить Положение о резерве управленческих кадров муниципального образования Гулькевичский район (прилагает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следующие постановления администрации муниципального образования Гулькевичский район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5 апреля 2012 года № 409 «Об утверждении Положения о резерве управленческих кадров муниципального образования Гулькевичский район»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от 22 мая 2014 года № 923 «О внесении изменения в постановление администрации муниципального образования Гулькевичский район от 5 апреля 2012 года № 409 «Об утверждении Положения о резерве управленческих кадров муниципального образования Гулькевичский район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" w:firstLine="708"/>
        <w:jc w:val="both"/>
        <w:rPr/>
      </w:pPr>
      <w:r>
        <w:rPr>
          <w:sz w:val="28"/>
        </w:rPr>
        <w:t>3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" w:firstLine="709"/>
        <w:jc w:val="both"/>
        <w:rPr>
          <w:sz w:val="28"/>
          <w:szCs w:val="28"/>
        </w:rPr>
      </w:pPr>
      <w:r>
        <w:rPr>
          <w:sz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Л.В.Перевертайло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И.Кадькало 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/>
      </w:pPr>
      <w:r>
        <w:rPr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улькевичский район от 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резерве управленческих кадров муниципального образования Гулькевичский район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>
          <w:trHeight w:val="403" w:hRule="atLeast"/>
        </w:trPr>
        <w:tc>
          <w:tcPr>
            <w:tcW w:w="7307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2547" w:type="dxa"/>
            <w:tcBorders/>
          </w:tcPr>
          <w:p>
            <w:pPr>
              <w:pStyle w:val="Heading2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307" w:type="dxa"/>
            <w:tcBorders/>
          </w:tcPr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Заместителем главы </w:t>
            </w:r>
            <w:r>
              <w:rPr>
                <w:sz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м делами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>
          <w:trHeight w:val="146" w:hRule="atLeast"/>
        </w:trPr>
        <w:tc>
          <w:tcPr>
            <w:tcW w:w="7307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7307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Главный специалист отдела организационно-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кадровой работы, взаимодействия с поселениями и общественными организациями управления делами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>
          <w:trHeight w:val="142" w:hRule="atLeast"/>
        </w:trPr>
        <w:tc>
          <w:tcPr>
            <w:tcW w:w="7307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8:00Z</dcterms:created>
  <dc:creator>Чернихова</dc:creator>
  <dc:description/>
  <cp:keywords/>
  <dc:language>en-US</dc:language>
  <cp:lastModifiedBy>Morozova</cp:lastModifiedBy>
  <cp:lastPrinted>2015-07-08T09:30:00Z</cp:lastPrinted>
  <dcterms:modified xsi:type="dcterms:W3CDTF">2015-07-08T06:30:00Z</dcterms:modified>
  <cp:revision>3</cp:revision>
  <dc:subject/>
  <dc:title>РАСПОРЯЖЕНИЕ</dc:title>
</cp:coreProperties>
</file>